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SOLETE: Clean old junky files.  Version 1.00.   Jul 05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Yossi Gil, P.O.Box 3148, Jerusalem,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obsolete [flags] age [-f] pattern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ursively remove all files which older than 'age' which match 'patte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scan starts from the current working directory or from 'dir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'age' is a sequence of pairs &lt;N unit&gt; where N is an op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unit' is seconds, minutes, hours, days, weeks, moths or years. 'flag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lag characters preceded by "- optionally followed by "+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flag on (default), or "-" for turn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                        -h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+  Remove hidden files too      -R-  Do not recurse in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+  Remove system files too      -W+  Remove write protected fil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+  Ask before removing file     -I+  Ask before overriding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Silent: don't list files     -n   Do nothing: just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2 weeks *.tdk c:\       Remove all drive C: 2 weeks old .td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-R- 2 days *.bak        Remove 2 days old .bak files from current dir  obsolete day *.* \brief\backup   Remove day old files from backu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-n 3 years *.exe \bin   List all 3 years old .exe files in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-s -HSW second *.@@@ \  Silently remove ALL (junk?) .@@@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LONG FIL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 Find it at: http://www.umich.edu/~archive/msdos/util/disk/obslt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arch the web -- this was in SimTel, it'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